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認定農場変更届</w:t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0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14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に基づき届け出ます。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１　変更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２　変更年月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※　作業手順書の変更を伴う場合は、作業手順書の写しを添付すること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133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浅野 琢満</cp:lastModifiedBy>
  <cp:lastPrinted>2023-02-08T10:38:00Z</cp:lastPrinted>
  <dcterms:modified xsi:type="dcterms:W3CDTF">2024-01-15T05:16:00Z</dcterms:modified>
  <cp:revision>31</cp:revision>
  <dc:subject/>
  <dc:title>様　　　式　　　　　　　　　　物品売買契約書</dc:title>
</cp:coreProperties>
</file>