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jc w:val="center"/>
        <w:rPr/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豚熱ワクチン使用計画書</w:t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　 月　 日　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岐阜県　　　家畜保健衛生所長　様</w:t>
      </w:r>
    </w:p>
    <w:p>
      <w:pPr>
        <w:pStyle w:val="Normal"/>
        <w:ind w:left="214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firstLine="528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知事認定獣医師（団体にあっては、団体名及び登録獣医師氏名）</w:t>
      </w:r>
    </w:p>
    <w:p>
      <w:pPr>
        <w:pStyle w:val="Normal"/>
        <w:ind w:firstLine="550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・登録飼養衛生管理者氏名：</w:t>
      </w:r>
    </w:p>
    <w:p>
      <w:pPr>
        <w:pStyle w:val="Normal"/>
        <w:ind w:left="214" w:firstLine="660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下記のとおり豚熱ワクチンを使用しますので、計画書を提出します。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１　計画期間：　　　年　　月　　日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～　　　年　　月　　日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農 場 名：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13927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73"/>
        <w:gridCol w:w="1773"/>
        <w:gridCol w:w="1773"/>
        <w:gridCol w:w="1774"/>
        <w:gridCol w:w="1134"/>
        <w:gridCol w:w="1134"/>
        <w:gridCol w:w="1984"/>
        <w:gridCol w:w="1984"/>
      </w:tblGrid>
      <w:tr>
        <w:trPr>
          <w:trHeight w:val="56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o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接種予定日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接種予定頭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頭）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ワクチン受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日時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使用済ワクチン返却予定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1"/>
                <w:kern w:val="0"/>
                <w:sz w:val="22"/>
                <w:szCs w:val="22"/>
              </w:rPr>
              <w:t>使用ワクチン数（本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w w:val="91"/>
                <w:kern w:val="0"/>
                <w:sz w:val="22"/>
                <w:szCs w:val="22"/>
              </w:rPr>
              <w:t>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接種する知事認定獣医師・登録飼養衛生管理者氏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豚熱ワクチン接種票を交付する家畜防疫員・知事認定獣医師氏名</w:t>
            </w:r>
          </w:p>
        </w:tc>
      </w:tr>
      <w:tr>
        <w:trPr>
          <w:trHeight w:val="56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ﾄﾞｰｽ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ﾄﾞｰｽﾞ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注意事項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・農場ごとにワクチンを受領する３日前までに提出すること。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・原則として、１か月を超えない期間の計画とすること。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8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4-01-15T05:18:00Z</dcterms:modified>
  <cp:revision>22</cp:revision>
  <dc:subject/>
  <dc:title>様　　　式　　　　　　　　　　物品売買契約書</dc:title>
</cp:coreProperties>
</file>