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「清流の国ぎふ」ＳＤＧｓ推進ネットワーク連携促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事業実施状況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  <w:t>　　事業者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  <w:t>　　代表者役職・氏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２　補助事業の区分</w:t>
      </w:r>
      <w:r>
        <w:rPr>
          <w:rFonts w:cs="ＭＳ 明朝;MS Mincho"/>
          <w:kern w:val="0"/>
          <w:sz w:val="24"/>
          <w:szCs w:val="28"/>
        </w:rPr>
        <w:t>（該当する事業に■を記入）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イベント開催事業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情報発信事業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人材育成事業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３　事業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color w:val="FF0000"/>
          <w:kern w:val="0"/>
          <w:sz w:val="24"/>
          <w:szCs w:val="28"/>
        </w:rPr>
      </w:pPr>
      <w:r>
        <w:rPr>
          <w:rFonts w:cs="ＭＳ 明朝;MS Mincho"/>
          <w:b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４　事業の期間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開始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終了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事業の実績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実施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414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（２）成果及び今後の展開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11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40" w:hanging="24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６　収支決算・経費支出管理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　　</w:t>
      </w:r>
      <w:r>
        <w:rPr>
          <w:rFonts w:cs="ＭＳ 明朝;MS Mincho"/>
          <w:kern w:val="0"/>
          <w:sz w:val="24"/>
          <w:szCs w:val="28"/>
        </w:rPr>
        <w:t>「別紙１ 収支決算書」及び「別紙２ 経費支出管理表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７　添付資料</w:t>
      </w:r>
      <w:r>
        <w:rPr>
          <w:rFonts w:cs="ＭＳ 明朝;MS Mincho"/>
          <w:kern w:val="0"/>
          <w:sz w:val="24"/>
          <w:szCs w:val="24"/>
        </w:rPr>
        <w:t>（該当する事業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会計証拠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見積書、納品書、請求書、領収書、通帳写し、その他支払が確認できる書類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を確認できる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成果物（広報物、レポート・報告書等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啓発イベントや内部研修の参加者アンケートの集計結果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広報物の配布実績（配布先と配布部数が分かるもの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が分かる写真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８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3-03T14:20:00Z</cp:lastPrinted>
  <dcterms:modified xsi:type="dcterms:W3CDTF">2022-03-28T10:00:00Z</dcterms:modified>
  <cp:revision>53</cp:revision>
  <dc:subject/>
  <dc:title/>
</cp:coreProperties>
</file>